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На основу </w:t>
      </w:r>
      <w:r>
        <w:rPr>
          <w:rFonts w:cs="Times New Roman" w:ascii="Times New Roman" w:hAnsi="Times New Roman"/>
          <w:b w:val="false"/>
          <w:lang w:val="sr-RS"/>
        </w:rPr>
        <w:t>Одлуке</w:t>
      </w:r>
      <w:r>
        <w:rPr>
          <w:rFonts w:cs="Times New Roman" w:ascii="Times New Roman" w:hAnsi="Times New Roman"/>
          <w:b w:val="false"/>
        </w:rPr>
        <w:t xml:space="preserve"> о додељивању награде „Свети Сава“ („</w:t>
      </w:r>
      <w:r>
        <w:rPr>
          <w:rFonts w:cs="Times New Roman" w:ascii="Times New Roman" w:hAnsi="Times New Roman"/>
          <w:b w:val="false"/>
          <w:lang w:val="sr-RS"/>
        </w:rPr>
        <w:t xml:space="preserve">Сл.гласник града Врања“, бр. 29/19 и 24/22), </w:t>
      </w:r>
      <w:r>
        <w:rPr>
          <w:rFonts w:cs="Times New Roman" w:ascii="Times New Roman" w:hAnsi="Times New Roman"/>
          <w:b w:val="false"/>
        </w:rPr>
        <w:t>Организациони одбор манифестације „Светосавска недеља 20</w:t>
      </w:r>
      <w:r>
        <w:rPr>
          <w:rFonts w:cs="Times New Roman" w:ascii="Times New Roman" w:hAnsi="Times New Roman"/>
          <w:b w:val="false"/>
          <w:lang w:val="sr-RS"/>
        </w:rPr>
        <w:t>25</w:t>
      </w:r>
      <w:r>
        <w:rPr>
          <w:rFonts w:cs="Times New Roman" w:ascii="Times New Roman" w:hAnsi="Times New Roman"/>
          <w:b w:val="false"/>
        </w:rPr>
        <w:t>.“, на седници</w:t>
      </w:r>
      <w:r>
        <w:rPr>
          <w:rFonts w:cs="Times New Roman" w:ascii="Times New Roman" w:hAnsi="Times New Roman"/>
          <w:b w:val="false"/>
          <w:lang w:val="sr-RS"/>
        </w:rPr>
        <w:t xml:space="preserve"> </w:t>
      </w:r>
      <w:r>
        <w:rPr>
          <w:rFonts w:cs="Times New Roman" w:ascii="Times New Roman" w:hAnsi="Times New Roman"/>
          <w:b w:val="false"/>
        </w:rPr>
        <w:t>од</w:t>
      </w:r>
      <w:r>
        <w:rPr>
          <w:rFonts w:cs="Times New Roman" w:ascii="Times New Roman" w:hAnsi="Times New Roman"/>
          <w:b w:val="false"/>
          <w:lang w:val="sr-RS"/>
        </w:rPr>
        <w:t>ржаној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RS"/>
        </w:rPr>
        <w:t>06.12.2024</w:t>
      </w:r>
      <w:r>
        <w:rPr>
          <w:rFonts w:cs="Times New Roman" w:ascii="Times New Roman" w:hAnsi="Times New Roman"/>
          <w:b w:val="false"/>
          <w:lang w:val="en-US"/>
        </w:rPr>
        <w:t>.</w:t>
      </w:r>
      <w:r>
        <w:rPr>
          <w:rFonts w:cs="Times New Roman" w:ascii="Times New Roman" w:hAnsi="Times New Roman"/>
          <w:b w:val="false"/>
        </w:rPr>
        <w:t xml:space="preserve"> године, донео је  Одлуку о расписивању 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О  Н  К  У  Р  С  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ОДЕЛУ НАГРАДЕ „СВЕТИ САВА“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ЗА 20</w:t>
      </w:r>
      <w:r>
        <w:rPr>
          <w:rFonts w:cs="Times New Roman" w:ascii="Times New Roman" w:hAnsi="Times New Roman"/>
          <w:lang w:val="sr-RS"/>
        </w:rPr>
        <w:t>24</w:t>
      </w:r>
      <w:r>
        <w:rPr>
          <w:rFonts w:cs="Times New Roman" w:ascii="Times New Roman" w:hAnsi="Times New Roman"/>
        </w:rPr>
        <w:t>. ГОД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lang w:val="sr-RS"/>
        </w:rPr>
        <w:t>Добитници награде „Свети Сава“ могу бити образовно-васпитне установе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  <w:t>појединци који се баве образовно-васпитним радом у школи и Предшколској установи, ученици основних и средњих школа и студенти, под условима прописаним чл. 5-13. Одлуке о додељивању награде „Свети Сава“.</w:t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Да би </w:t>
      </w:r>
      <w:r>
        <w:rPr>
          <w:rFonts w:cs="Times New Roman" w:ascii="Times New Roman" w:hAnsi="Times New Roman"/>
        </w:rPr>
        <w:t>УСТАНОВА</w:t>
      </w:r>
      <w:r>
        <w:rPr>
          <w:rFonts w:cs="Times New Roman" w:ascii="Times New Roman" w:hAnsi="Times New Roman"/>
          <w:b w:val="false"/>
        </w:rPr>
        <w:t xml:space="preserve"> могла добити награду “Свети Сава”, мора да испуњава следеће услове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а је укључена у међународне  образовне пројекте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да подстиче и укључује раднике у различите облике стручног усавршавања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 да пласман ученика које установа припрема  има запажене резултате на  градским, окружним, републичким и међународним такмичењима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 да се бави истраживачким пројектима у вези унапређивања образовне праксе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 да је укључена у огледе и активно учествује на стручним скуповима, односно саветовањима на републичком нивоу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 да учествује у организовању регионалних, односно републичких семинара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 да организује предавања, трибине, смотре, књижевне сусрете, академије и изложбе радова на нивоу града, округа, односно државе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 да промовише и подстиче савремена достигнућа у образовно-васпитној пракси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  да објављује своје радове у стручним часописима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 да уважава индивидуалне карактеристике и потребе развојног нивоа сваког појединог ученика у процесу наставе, односно учења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</w:t>
        <w:tab/>
        <w:t>да испитује потребе родитеља и друштвене заједнице и у складу са тим планира сарадњу са њима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</w:t>
        <w:tab/>
        <w:t>да посебну пажњу поклања осмишљавању и уређењу простора у самој установи и у дворишту и као таква служи за пример осталима у друштвеној заједници,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</w:rPr>
        <w:t xml:space="preserve">-   </w:t>
      </w:r>
      <w:r>
        <w:rPr>
          <w:rFonts w:cs="Times New Roman" w:ascii="Times New Roman" w:hAnsi="Times New Roman"/>
          <w:b w:val="false"/>
          <w:color w:val="000000"/>
        </w:rPr>
        <w:t>да сарађује са друштвеном средином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  да организује манифестације на нивоу града  ( присутна је у јавном животу града)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 да организује акције солидарности, помоћи онима којима је помоћ потребна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   да развија инклузивну праксу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 да подстиче ученичку и студентску популацију у осмишљавању и реализацији културних садржаја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   да ради на развоју еколошке свес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Да би </w:t>
      </w:r>
      <w:r>
        <w:rPr>
          <w:rFonts w:cs="Times New Roman" w:ascii="Times New Roman" w:hAnsi="Times New Roman"/>
        </w:rPr>
        <w:t>ВАСПИТАЧ или СТРУЧНИ САРАДНИК</w:t>
      </w:r>
      <w:r>
        <w:rPr>
          <w:rFonts w:cs="Times New Roman" w:ascii="Times New Roman" w:hAnsi="Times New Roman"/>
          <w:b w:val="false"/>
        </w:rPr>
        <w:t xml:space="preserve"> могао да добије награду „Свети Сава“ </w:t>
      </w:r>
      <w:r>
        <w:rPr>
          <w:rFonts w:cs="Times New Roman" w:ascii="Times New Roman" w:hAnsi="Times New Roman"/>
          <w:b w:val="false"/>
          <w:lang w:val="sr-RS"/>
        </w:rPr>
        <w:t>мора</w:t>
      </w:r>
      <w:r>
        <w:rPr>
          <w:rFonts w:cs="Times New Roman" w:ascii="Times New Roman" w:hAnsi="Times New Roman"/>
          <w:b w:val="false"/>
        </w:rPr>
        <w:t xml:space="preserve"> да испуњава следеће услове: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да је у радном односу у години за коју се додељује награда,</w:t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да се истиче изузетним залагањем и значајним постигнућима у раду са децом,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</w:rPr>
        <w:t>-да осмишљава  подстицајну средину за учење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и развој, усклађује циљеве, садржаје и методе рада , тимски планира и програмира васпитно-образовни рад уважавајући индивидуалне потребе деце, као и потребе  родитеља и друштвене заједнице,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i/>
        </w:rPr>
        <w:t xml:space="preserve">- </w:t>
      </w:r>
      <w:r>
        <w:rPr>
          <w:rFonts w:cs="Times New Roman" w:ascii="Times New Roman" w:hAnsi="Times New Roman"/>
          <w:b w:val="false"/>
        </w:rPr>
        <w:t>примењује разноврсне методе, активности и облике рада, индивидуализује рад са децом и подстиче мотивацију за учење, представља позитиван модел  дец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примењује принципе ненасилне комуникације у изражавању својих запажања у вези са праћењем напредовања деце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заступа најбољи интерес деце и гради атмосферу међусобног поверења са свом децом у васпитно-образовном раду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сарађује са родитељима и друштвеном заједницом и прихвата њихове иницијативе у остваривању  заједничких интереса, користи могућности друштвене заједнице за подстицање развоја деце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приказује новине стручном органу  установе из области васпитно-образовног рада, изводи угледне активности, организује предавања, трибине, смотре, сусрете са књижевником,  изложбе у установи  односно друштвеној средини; израђује дидактичка средства, објављује  стручне радове у стручним часописима;  ангажује се у раду стручног актива, односно струковног удружења на нивоу града и шире; учествује на стручним скуповима односно студијским путовањима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доприноси унапређивању квалитета рада установе и развијању позитивне атмосфере у установи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учествује у истраживачком пројекту у вези унапређивања васпитно-образовне праксе. Координира или води програм оглед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деца са којом ради освајају награде на конкурсима и такмичењима;</w:t>
      </w:r>
    </w:p>
    <w:p>
      <w:pPr>
        <w:pStyle w:val="Normal"/>
        <w:ind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      - води радионицу на стручном скупу домаћег или међународног карактера.     Аутор је истраживачког пројекта. Аутор је или коаутор уџбеника или приручника који су одобрени решењем Министарства просвет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</w:rPr>
        <w:t>ПРОФЕСОР РАЗРЕДНЕ НАСТАВЕ</w:t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</w:rPr>
        <w:t>може добити награду „Свети Сава“ ако испуњава следеће услове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</w:rPr>
        <w:t xml:space="preserve">- </w:t>
        <w:tab/>
        <w:t>да је у радном односу у години за коју се додељује награда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а осмишљава подстицајну средину за учење. Усклађује циљеве, садржаје, методе рада и очекиване исходе. Тимски планира и програмира образовно-васпитни рад, уважавајући индивидуалне потребе ученика, као и потребе родитеља и друштвене заједнице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примењује разноврсне методе, активности и облике рада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индивидуализује наставу и подстиче мотивацију за учење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представља позитиван модел ученицима како се мисли и истражује у дисциплини коју предаје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примењује принципе ненасилне комуникације у изражавању својих запажања у вези са праћењем и вредновањем ученика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заступа најбољи интерес ученика и гради атмосферу међусобног поверења са свим учесницима у образовно-васпитном раду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сарађује са родитељима и друштвеном заједницом и прихвата њихове иницијативе у остваривању заједничких интереса. Користи могућност друштвене заједнице за подстицање развоја деце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приказује новине стручном органу установе из научне дисциплине, односно области којом се бави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изводи наставу, организује предавања, трибине, смотре, књижевне сусрете, академије или изложбе у установи, односно друштвеној средини. Израђује наставна средства. Објављује стручне радове у стручним часописима. Организује одласке деце, ученика у позориште, на концерт или на спортску манифестацију. Ангажује се у раду стручног актива, односно друштва на нивоу града и шире. Учествује на стручним скуповима, односно студијским путовањима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учествује у истраживачком пројекту у вези унапређивања образовно-васпитне праксе. Координира или води програм огледа. Ученици које припрема имају запажене резултате на општинском, окружном и такмичењу (уколико учитељ води 4. разред, у супротном се не узима у обзир)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води радионицу на стручном скупу домаћег или међународног карактера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аутор је истраживачког пројекта. Аутор је или коаутор уџбеника или збирке задатака који су одобрени решењем Министарства просвете, у складу са прописима из области образовања и васпитањ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</w:rPr>
        <w:t>ВЕРОУЧИТЕЉ - КАТИХЕТА</w:t>
      </w:r>
      <w:r>
        <w:rPr>
          <w:rFonts w:cs="Times New Roman" w:ascii="Times New Roman" w:hAnsi="Times New Roman"/>
          <w:b w:val="false"/>
        </w:rPr>
        <w:t xml:space="preserve"> може добити награду „Свети Сава“ ако испуњава следеће услов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</w:t>
        <w:tab/>
        <w:t>Да је у радном односу у години за коју се додељује награда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</w:t>
        <w:tab/>
        <w:t>Да својим изгледом, понашањем и односом према ученицима и запосленима у образовној установи буде истински сведок и мисионар православне вере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Да осмишљава подстицајну средину за учење, усклађује циљеве, садржаје и методе рада и очекиване исходе, тимски планира и програмира образовно-васпитни рад, чувајући потребе ученика, родитеља и друштвене заједнице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Примењује разноврсне методе, активности и облике рада, сваком ученику прилази као аутентичној личности, те подстиче мотивацију за учење и представља позитиван узор ученицима како се мисли истражује и живи у православном духу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Да изводи наставу, организује предавања, трибине, смотре, духовне вечери, академије или изложбе у установи, односно друштвеној средини, израђује наставна средства, организује посете ученика православним светињама, православним духовним институцијама, као и локалитетима од православно-духовног и националног значаја, учествује на стручним скуповима, односно студијским путовањим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Да буде активни члан Православне  Црквене заједнице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Да живи литургијским, светотајинским животом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Да активно учествује у животу школе уносећи у њега искуство Цркве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Да ученици које припрема, имају запажене резултате на градском, окружном и државном такмичењу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Да код ученика развија осећај религиозности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Да ученике упознаје и учи практиковању православних верских обреда, коришћењу молитве у свакодневном животу, упражњавању поста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Да код ученика  развија и негује стално и редовно примање Светих Тајни Исповести и Причешћа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Да у колективу и са ученицима организује и спроводи хуманитарне акције, те да различитим активностима код деце развија бригу о другоме и спремност на међусобну помоћ и сарадњу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Да узима учешћа у пројектима против насиља и школи, те да учи Јеванђељском решавању сукоба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Да са ученицима организује посете и помоћ болеснима и старима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Да различитим ваншколским активностима организује обележавање и прославу црквених празника те тако код ученика негује чување верског и културног идентитета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Да код ученика развија верску толеранцију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Да разуме проблеме савременог доба и укључује се у њихово решавање, те да ученике упућује на есхатолошку димензију свих животних догађаја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 xml:space="preserve">Води радионицу на стручном скупу домаћег или међународног карактера. Аутор је истраживачког пројекта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</w:t>
        <w:tab/>
        <w:t>За добијање светосавске награде вероучитељ – катихета мора да има благослов надлежног Епископ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 xml:space="preserve">Да би </w:t>
      </w:r>
      <w:r>
        <w:rPr>
          <w:rFonts w:cs="Times New Roman" w:ascii="Times New Roman" w:hAnsi="Times New Roman"/>
        </w:rPr>
        <w:t>НАСТАВНИК ПРЕДМЕТНЕ НАСТАВЕ ОСНОВНЕ ШКОЛЕ</w:t>
      </w:r>
      <w:r>
        <w:rPr>
          <w:rFonts w:cs="Times New Roman" w:ascii="Times New Roman" w:hAnsi="Times New Roman"/>
          <w:b w:val="false"/>
        </w:rPr>
        <w:t xml:space="preserve">  м</w:t>
      </w:r>
      <w:r>
        <w:rPr>
          <w:rFonts w:cs="Times New Roman" w:ascii="Times New Roman" w:hAnsi="Times New Roman"/>
          <w:b w:val="false"/>
          <w:lang w:val="sr-RS"/>
        </w:rPr>
        <w:t>огао</w:t>
      </w:r>
      <w:r>
        <w:rPr>
          <w:rFonts w:cs="Times New Roman" w:ascii="Times New Roman" w:hAnsi="Times New Roman"/>
          <w:b w:val="false"/>
        </w:rPr>
        <w:t xml:space="preserve"> добити награду “Свети Сава” </w:t>
      </w:r>
      <w:r>
        <w:rPr>
          <w:rFonts w:cs="Times New Roman" w:ascii="Times New Roman" w:hAnsi="Times New Roman"/>
          <w:b w:val="false"/>
          <w:lang w:val="sr-RS"/>
        </w:rPr>
        <w:t>мора да</w:t>
      </w:r>
      <w:r>
        <w:rPr>
          <w:rFonts w:cs="Times New Roman" w:ascii="Times New Roman" w:hAnsi="Times New Roman"/>
          <w:b w:val="false"/>
        </w:rPr>
        <w:t xml:space="preserve"> испуњава следеће услов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- </w:t>
        <w:tab/>
        <w:t>да је у радном односу у години за коју се додељује награда,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</w:rPr>
        <w:t>-</w:t>
        <w:tab/>
        <w:t xml:space="preserve">да осмишљава  подстицајну средину за учење, </w:t>
      </w:r>
      <w:r>
        <w:rPr>
          <w:rFonts w:cs="Times New Roman" w:ascii="Times New Roman" w:hAnsi="Times New Roman"/>
          <w:b w:val="false"/>
          <w:color w:val="000000"/>
        </w:rPr>
        <w:t>развој</w:t>
      </w:r>
      <w:r>
        <w:rPr>
          <w:rFonts w:cs="Times New Roman" w:ascii="Times New Roman" w:hAnsi="Times New Roman"/>
          <w:b w:val="false"/>
        </w:rPr>
        <w:t>,усклађује циљеве, садржаје, методе рада и очекиване исходе, тимски планира и програмира образовно-васпитни рад, уважавајући индивидуалне потребе ученика, као и потребе  родитеља и друштвене заједнице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примењује разноврсне методе, активности и облике рада, индивидуализује наставу и подстиче мотивацију за учење, представља позитиван модел  ученицима како се мисли и истражује у дисциплини коју предаје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примењује принципе ненасилне комуникације у изражавању својих запажања у вези са праћењем и вредновањем ученика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заступа најбољи интерес ученика и гради атмосферу међусобног поверења са свим учесницима  у образовно-васпитном раду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сарађује са родитељима и друштвеном заједницом и прихвата њихове иницијативе у остваривању  заједничких интереса, користи могућности друштвене заједнице за подстицање развоја деце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приказује новине стручном органу  установе из научне дисциплине, односно области којом се бави – изводи наставу, организује предавања, трибине, смотре, књижевне  сусрете, академије или изложбе у установи, односно друштвеној средини; израђује наставна средства, објављује  стручне радове у стручним часописима; организује одласке деце, ученика и студената  у биоскоп, позориште, на концерт или на спортску манифестацију, ангажује се у раду стручног актива, односно друштва на нивоу града и шире; учествује на стручним скуповима односно студијским путовањима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учествује у истраживачком пројекту у вези унапређивања образовно-васпитне праксе. Координира или води програм огледа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</w:rPr>
        <w:t>- ученици које припрема имају запажене резултате на градском,  окружном и државном такмичењу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води радионицу на стручном скупу домаћег или међународног карактера. Аутор је истраживачког пројекта. Аутор је или коаутор уџбеника или збирке задатака који су одобрени решењем Министарства просвет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 xml:space="preserve">Да би  </w:t>
      </w:r>
      <w:r>
        <w:rPr>
          <w:rFonts w:cs="Times New Roman" w:ascii="Times New Roman" w:hAnsi="Times New Roman"/>
        </w:rPr>
        <w:t>ПРОФЕСОР ПРЕДМЕТНЕ НАСТАВЕ СРЕДЊЕ ШКОЛЕ</w:t>
      </w:r>
      <w:r>
        <w:rPr>
          <w:rFonts w:cs="Times New Roman" w:ascii="Times New Roman" w:hAnsi="Times New Roman"/>
          <w:b w:val="false"/>
        </w:rPr>
        <w:t xml:space="preserve"> м</w:t>
      </w:r>
      <w:r>
        <w:rPr>
          <w:rFonts w:cs="Times New Roman" w:ascii="Times New Roman" w:hAnsi="Times New Roman"/>
          <w:b w:val="false"/>
          <w:lang w:val="sr-RS"/>
        </w:rPr>
        <w:t>огао</w:t>
      </w:r>
      <w:r>
        <w:rPr>
          <w:rFonts w:cs="Times New Roman" w:ascii="Times New Roman" w:hAnsi="Times New Roman"/>
          <w:b w:val="false"/>
        </w:rPr>
        <w:t xml:space="preserve"> добити награду “Свети Сава” </w:t>
      </w:r>
      <w:r>
        <w:rPr>
          <w:rFonts w:cs="Times New Roman" w:ascii="Times New Roman" w:hAnsi="Times New Roman"/>
          <w:b w:val="false"/>
          <w:lang w:val="sr-RS"/>
        </w:rPr>
        <w:t xml:space="preserve">мора да </w:t>
      </w:r>
      <w:r>
        <w:rPr>
          <w:rFonts w:cs="Times New Roman" w:ascii="Times New Roman" w:hAnsi="Times New Roman"/>
          <w:b w:val="false"/>
        </w:rPr>
        <w:t xml:space="preserve"> испуњава следеће услов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- </w:t>
        <w:tab/>
        <w:t>да је у радном односу у години за коју се додељује награда,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</w:rPr>
        <w:t>-</w:t>
        <w:tab/>
        <w:t xml:space="preserve">да осмишљава  подстицајну средину за учење, </w:t>
      </w:r>
      <w:r>
        <w:rPr>
          <w:rFonts w:cs="Times New Roman" w:ascii="Times New Roman" w:hAnsi="Times New Roman"/>
          <w:b w:val="false"/>
          <w:color w:val="000000"/>
        </w:rPr>
        <w:t>развој</w:t>
      </w:r>
      <w:r>
        <w:rPr>
          <w:rFonts w:cs="Times New Roman" w:ascii="Times New Roman" w:hAnsi="Times New Roman"/>
          <w:b w:val="false"/>
        </w:rPr>
        <w:t>,усклађује циљеве, садржаје, методе рада и очекиване исходе, тимски планира и програмира образовно-васпитни рад, уважавајући индивидуалне потребе ученика, као и потребе  родитеља и друштвене заједнице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примењује разноврсне методе, активности и облике рада, индивидуализује наставу и подстиче мотивацију за учење, представља позитиван модел  ученицима како се мисли и истражује у дисциплини коју предаје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примењује принципе ненасилне комуникације у изражавању својих запажања у вези са праћењем и вредновањем ученика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заступа најбољи интерес ученика и гради атмосферу међусобног поверења са свим учесницима  у образовно-васпитном раду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сарађује са родитељима и друштвеном заједницом и прихвата њихове иницијативе у остваривању  заједничких интереса, користи могућности друштвене заједнице за подстицање развоја деце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приказује новине стручном органу  установе из научне дисциплине, односно области којом се бави – изводи наставу, организује предавања, трибине, смотре, књижевне  сусрете, академије или изложбе у установи, односно друштвеној средини; израђује наставна средства, објављује  стручне радове у стручним часописима; организује одласке деце, ученика и студената  у биоскоп, позориште, на концерт или на спортску манифестацију, ангажује се у раду стручног актива, односно друштва на нивоу града и шире; учествује на стручним скуповима односно студијским путовањима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учествује у истраживачком пројекту у вези унапређивања образовно-васпитне праксе. Координира или води програм огледа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ученици које припрема, имају запажене резултате на градском,  окружном и државном такмичењу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води радионицу на стручном скупу домаћег или међународног карактера. Аутор је истраживачког пројекта. Аутор је или коаутор уџбеника или збирке задатака који су одобрени решењем Министарства просвете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ab/>
        <w:t xml:space="preserve">Да би </w:t>
      </w:r>
      <w:r>
        <w:rPr>
          <w:rFonts w:cs="Times New Roman" w:ascii="Times New Roman" w:hAnsi="Times New Roman"/>
        </w:rPr>
        <w:t>УЧЕНИК ОСНОВНЕ ШКОЛЕ</w:t>
      </w:r>
      <w:r>
        <w:rPr>
          <w:rFonts w:cs="Times New Roman" w:ascii="Times New Roman" w:hAnsi="Times New Roman"/>
          <w:b w:val="false"/>
        </w:rPr>
        <w:t xml:space="preserve"> могао добити награду „Свети Сава“,  мора да испуњава следеће услов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да је редован ученик основне школе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да има пребивалиште на територији града Врања 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да је одличан ученик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да има примерно владање у школи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да је освојио 1.,2.или 3.награду на општинском такмичењу у претходној години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да је освојио 1.,2.или 3.награду на окружном такмичењу у претходној години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да је освојио 1., 2., или 3. награду на републичком такмичењу у организацији Министарства просвете у претходној години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  да је освојио 1., 2. или 3. награду на међународном такмичењу ( Олимпијада или Балканијада) у претходној години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</w:rPr>
        <w:t>-  да је освојио 1., 2. или 3. награду на међународним конкурсима у области уметности у претходној годин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ab/>
        <w:t xml:space="preserve">Да би </w:t>
      </w:r>
      <w:r>
        <w:rPr>
          <w:rFonts w:cs="Times New Roman" w:ascii="Times New Roman" w:hAnsi="Times New Roman"/>
        </w:rPr>
        <w:t>УЧЕНИК СРЕДЊЕ ШКОЛЕ</w:t>
      </w:r>
      <w:r>
        <w:rPr>
          <w:rFonts w:cs="Times New Roman" w:ascii="Times New Roman" w:hAnsi="Times New Roman"/>
          <w:b w:val="false"/>
        </w:rPr>
        <w:t xml:space="preserve"> могао добити награду „Свети Сава“,  мора да испуњава следеће услов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да је редован ученик средње школе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да има пребивалиште на територији града Врања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да је одличан ученик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да има примерно владање у школи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да је освојио 1.,2.или 3.награду на општинском такмичењу у претходној години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да је освојио 1.,2.или 3.награду на окружном такмичењу у претходној години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да је освојио 1., 2., или 3. награду на републичком такмичењу у организацији Министарства просвете у претходној години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да је освојио 1., 2. или 3. награду на међународном такмичењу (Олимпијада или Балканијада) у претходној години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</w:rPr>
        <w:t>- да је освојио 1., 2. или 3. награду на међународним конкурсима у области уметности у претходној годин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ab/>
        <w:t xml:space="preserve">Да би </w:t>
      </w:r>
      <w:r>
        <w:rPr>
          <w:rFonts w:cs="Times New Roman" w:ascii="Times New Roman" w:hAnsi="Times New Roman"/>
        </w:rPr>
        <w:t>СТУДЕНТ</w:t>
      </w:r>
      <w:r>
        <w:rPr>
          <w:rFonts w:cs="Times New Roman" w:ascii="Times New Roman" w:hAnsi="Times New Roman"/>
          <w:b w:val="false"/>
        </w:rPr>
        <w:t xml:space="preserve"> могао добити награду „Свети Сава“, мора да испуњава следеће услов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- да је редован студент последње две године првог степена основних академских или струковних  студија на свом факултету или високој школи</w:t>
      </w:r>
      <w:r>
        <w:rPr>
          <w:rFonts w:cs="Times New Roman" w:ascii="Times New Roman" w:hAnsi="Times New Roman"/>
          <w:b w:val="false"/>
          <w:i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- да има пребивалиште на територији града Врања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да има средњу оцену најмање 9,25 током досадашњих студија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да је дао изузетан допринос развоју науке у претходној години (учешће на међународним симпозијумима, међународним конкурсима и такмичењима, објава радова у стручним и научним часописим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- да је учествовао у пројектима у сара</w:t>
      </w:r>
      <w:r>
        <w:rPr>
          <w:rFonts w:cs="Times New Roman" w:ascii="Times New Roman" w:hAnsi="Times New Roman"/>
          <w:b w:val="false"/>
          <w:lang w:val="sr-RS"/>
        </w:rPr>
        <w:t>д</w:t>
      </w:r>
      <w:r>
        <w:rPr>
          <w:rFonts w:cs="Times New Roman" w:ascii="Times New Roman" w:hAnsi="Times New Roman"/>
          <w:b w:val="false"/>
        </w:rPr>
        <w:t>њи са организацијама и институцијама из области привреде,спорта, културе, здравља и други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</w:rPr>
        <w:t>Право предлагања кандидата за награду “Свети Сава” имају сва правна и</w:t>
      </w:r>
    </w:p>
    <w:p>
      <w:pPr>
        <w:pStyle w:val="Normal"/>
        <w:ind w:left="246" w:hanging="24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изичка лиц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изичко или правно лице које предлаже кандидата за награду, може предложити само по једну установу, појединца, ученика или студен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ваки предлагач може предложити само по једног кандидата за сваку појединачну категориј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едлози морају бити  достављени у писаној форми  и са потребним</w:t>
      </w:r>
      <w:r>
        <w:rPr>
          <w:rFonts w:cs="Times New Roman" w:ascii="Times New Roman" w:hAnsi="Times New Roman"/>
          <w:b w:val="false"/>
          <w:lang w:val="sr-RS"/>
        </w:rPr>
        <w:t xml:space="preserve"> дока-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lang w:val="sr-RS"/>
        </w:rPr>
        <w:t>зима</w:t>
      </w:r>
      <w:r>
        <w:rPr>
          <w:rFonts w:cs="Times New Roman" w:ascii="Times New Roman" w:hAnsi="Times New Roman"/>
          <w:b w:val="false"/>
        </w:rPr>
        <w:t xml:space="preserve"> (фотокопије докумената), са потпуним образложењем, тако да Комисија има</w:t>
      </w:r>
      <w:r>
        <w:rPr>
          <w:rFonts w:cs="Times New Roman" w:ascii="Times New Roman" w:hAnsi="Times New Roman"/>
          <w:b w:val="false"/>
          <w:lang w:val="sr-RS"/>
        </w:rPr>
        <w:t xml:space="preserve"> до-</w:t>
      </w:r>
      <w:r>
        <w:rPr>
          <w:rFonts w:cs="Times New Roman" w:ascii="Times New Roman" w:hAnsi="Times New Roman"/>
          <w:b w:val="false"/>
        </w:rPr>
        <w:t xml:space="preserve"> вољно елемената за оцену предложених  кандида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ва документа морају бити везана искључиво за годину за коју се додељује наград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едлози се</w:t>
      </w:r>
      <w:r>
        <w:rPr>
          <w:rFonts w:cs="Times New Roman" w:ascii="Times New Roman" w:hAnsi="Times New Roman"/>
          <w:b w:val="false"/>
          <w:lang w:val="sr-RS"/>
        </w:rPr>
        <w:t xml:space="preserve"> </w:t>
      </w:r>
      <w:r>
        <w:rPr>
          <w:rFonts w:cs="Times New Roman" w:ascii="Times New Roman" w:hAnsi="Times New Roman"/>
          <w:b w:val="false"/>
        </w:rPr>
        <w:t>достављају Комисији за утврђивање предлога  за доделу</w:t>
      </w:r>
      <w:r>
        <w:rPr>
          <w:rFonts w:cs="Times New Roman" w:ascii="Times New Roman" w:hAnsi="Times New Roman"/>
          <w:b w:val="false"/>
          <w:lang w:val="sr-RS"/>
        </w:rPr>
        <w:t xml:space="preserve">  на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раде “Свети Сава” најкасније до 15. јануара 20</w:t>
      </w:r>
      <w:r>
        <w:rPr>
          <w:rFonts w:cs="Times New Roman" w:ascii="Times New Roman" w:hAnsi="Times New Roman"/>
          <w:b w:val="false"/>
          <w:lang w:val="sr-RS"/>
        </w:rPr>
        <w:t>25</w:t>
      </w:r>
      <w:r>
        <w:rPr>
          <w:rFonts w:cs="Times New Roman" w:ascii="Times New Roman" w:hAnsi="Times New Roman"/>
          <w:b w:val="false"/>
        </w:rPr>
        <w:t>.године Одсек</w:t>
      </w:r>
      <w:r>
        <w:rPr>
          <w:rFonts w:cs="Times New Roman" w:ascii="Times New Roman" w:hAnsi="Times New Roman"/>
          <w:b w:val="false"/>
          <w:lang w:val="sr-RS"/>
        </w:rPr>
        <w:t>у</w:t>
      </w:r>
      <w:r>
        <w:rPr>
          <w:rFonts w:cs="Times New Roman" w:ascii="Times New Roman" w:hAnsi="Times New Roman"/>
          <w:b w:val="false"/>
        </w:rPr>
        <w:t xml:space="preserve"> за образовање, културу, омладину, спорт и информисање града Врања</w:t>
      </w:r>
      <w:r>
        <w:rPr>
          <w:rFonts w:cs="Times New Roman" w:ascii="Times New Roman" w:hAnsi="Times New Roman"/>
          <w:b w:val="false"/>
          <w:lang w:val="sr-RS"/>
        </w:rPr>
        <w:t>, Хероја са Кошара 1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sr-RS"/>
        </w:rPr>
        <w:t>Захтеви</w:t>
      </w:r>
      <w:r>
        <w:rPr>
          <w:rFonts w:cs="Times New Roman" w:ascii="Times New Roman" w:hAnsi="Times New Roman"/>
          <w:b w:val="false"/>
        </w:rPr>
        <w:t xml:space="preserve"> који стигну  после наведеног рока неће се узети у разматрање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РГАНИЗАЦИОНИ ОДБОР МАНИФЕСТАЦИЈЕ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 w:val="false"/>
        </w:rPr>
        <w:t>„</w:t>
      </w:r>
      <w:r>
        <w:rPr>
          <w:rFonts w:cs="Times New Roman" w:ascii="Times New Roman" w:hAnsi="Times New Roman"/>
          <w:b w:val="false"/>
        </w:rPr>
        <w:t>СВЕТОСАВСКА НЕДЕЉА 20</w:t>
      </w:r>
      <w:r>
        <w:rPr>
          <w:rFonts w:cs="Times New Roman" w:ascii="Times New Roman" w:hAnsi="Times New Roman"/>
          <w:b w:val="false"/>
          <w:lang w:val="sr-RS"/>
        </w:rPr>
        <w:t>25</w:t>
      </w:r>
      <w:r>
        <w:rPr>
          <w:rFonts w:cs="Times New Roman" w:ascii="Times New Roman" w:hAnsi="Times New Roman"/>
          <w:b w:val="false"/>
        </w:rPr>
        <w:t>.“</w:t>
      </w:r>
    </w:p>
    <w:sectPr>
      <w:type w:val="nextPage"/>
      <w:pgSz w:w="11906" w:h="16838"/>
      <w:pgMar w:left="1797" w:right="130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irilic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irilica;Courier New" w:hAnsi="Arial Cirilica;Courier New" w:eastAsia="Times New Roman" w:cs="Tahoma"/>
      <w:b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32:00Z</dcterms:created>
  <dc:creator>User</dc:creator>
  <dc:description/>
  <cp:keywords/>
  <dc:language>en-US</dc:language>
  <cp:lastModifiedBy>msavov</cp:lastModifiedBy>
  <cp:lastPrinted>2015-11-18T07:16:00Z</cp:lastPrinted>
  <dcterms:modified xsi:type="dcterms:W3CDTF">2024-12-06T11:46:00Z</dcterms:modified>
  <cp:revision>3</cp:revision>
  <dc:subject/>
  <dc:title>На основу члана 11</dc:title>
</cp:coreProperties>
</file>